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INTRODUCTION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ome of the documentation in this directory is distributed in PDF format.  The Adobe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Acrobat Reader 4.0 has been provided to allow access to these files.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INSTALLING THE ACROBAT READER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install Acrobat Reader for Windows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.  Enter the Manuals folder, and double-click on the Reader40.EXE program.  This program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ll automatically set up an install shield that will step you through the installation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2.  Please read the License Agreement for the Acrobat Reader.  To install Acrobat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ader, you must accept this Agreement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3.  Acrobat Reader will allow you to choose where to install the programs.  For this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stallation, we suggest you shoose the default location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4.  The Acrobat Reader will then be installed.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SYSTEM REQUIREMENT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following specifications must be met for Acrobat Reader 4.0 to operate on your system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x86-based personal computer (386 minimum; 486, Pentium, or Pentium Pro recommended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icrosoft Windows 95, Microsoft Windows NT 3.51 or 4.0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4 MB application RAM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5 MB hard disk space, plus 7 MB additional temporary disk space available during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installatio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For viewing PDF files inside of a Web browser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etscape Navigator 3.0 or later (3.0.1 or later recommended) or Microsoft Interne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plorer 3.0 or later.  (Netscape Navigator 2.0.2 can also be used with limitations;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e.g. it will not allow you to submit a PDF form.  You may also be able to use other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eb browsers that FULLY support the Netscape APIs.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te:  For known software and hardware issues and problems related to Acrobat Reader, refer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README.TXT file distributed by Abode that accompanies the Acrobat Read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VIEWING THE PDF FILE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view the Tutorial or User Guide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.  Double-click on the PDF file you wish to open.  Acrobat Reader will activate and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file will be opened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2.  The left side of the screen is a directory which will allow you navigate to any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esired subject.  You can adjust the width of this side of the screen by sliding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central divider to the right or left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3.  The right side of the screen contains the text.  You can use the Page Up and Page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wn keys, the arrow keys, or the sliding index on the right to move throught the fil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4.  For further information concerning the features of Acrobat Reader, read through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Reader Online Guide in the Help menu at the top of the screen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"Acrobat(R) Reader copyright (C) 1987-1999 Adobe Systems Incorporated. All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ghts reserved. Adobe and Acrobat are trademarks of Adobe Systems Incorporated."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--------------------------------------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